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КАЗА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декабря 2025 г  </w:t>
        <w:tab/>
        <w:t xml:space="preserve">                                                              № 53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Каза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оглашения о передачи полномочий муниципального района «Шилкинский район» по решению вопросов местного значения на уровень сельского поселения «Казановское»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на основании статьи 24 Устава сельского поселения «Казановское», Совет сельского поселения «Казанов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Соглашение о передачи полномочий по решению вопросов местного значения Администрацией муниципального района «Шилкинский район» Администрации сельского поселения «Казановско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возложить на ВРИО главы сельского поселения «Казановское» Лядову О.Ю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Решение разместить на официаль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йте администрации сельского поселения «Казановское» в информационно-телекоммуникационной сети «Интернет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Решение вступает в силу с 01 января 2026 года.</w:t>
      </w:r>
    </w:p>
    <w:p>
      <w:pPr>
        <w:pStyle w:val="Normal"/>
        <w:numPr>
          <w:ilvl w:val="0"/>
          <w:numId w:val="0"/>
        </w:numPr>
        <w:ind w:left="23" w:firstLine="544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23" w:firstLine="54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РИО главы сельского</w:t>
      </w:r>
    </w:p>
    <w:p>
      <w:pPr>
        <w:pStyle w:val="Normal"/>
        <w:numPr>
          <w:ilvl w:val="0"/>
          <w:numId w:val="0"/>
        </w:numPr>
        <w:ind w:left="23" w:firstLine="54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Казановское»                                               О.Ю. Лядов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муниципального района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илкинский район»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20___ года № _____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ГЛАШЕНИЕ О ПЕРЕДАЧЕ ПОЛНОМОЧИ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г. Шилка</w:t>
        <w:tab/>
        <w:tab/>
        <w:tab/>
        <w:tab/>
        <w:tab/>
        <w:tab/>
        <w:tab/>
        <w:t>«____» _____________ 20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5 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Шилкинский район», в лице Главы муниципального района «Шилкинский район» Воробьева Сергея Владиславовича, действующего на основании Устава, именуемая в дальнейшем «Администрация района», с одной стороны и Администрация сельского поселения «Казановское», в лице ВРИО Главы администрации сельского поселения «Казановское» Лядовой Ольги Юрьевны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Устава, именуемая в дальнейшем «Администрация поселения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осуществления части полномочий муниципального района «Шилкинский район» по решению вопросов местного значения, предусмотренных статьей 14 Федерального закона от 06.10.2003 года «Об общих принципах организации местного самоуправления в Российской Федерации»№ 131-ФЗ, в соответствии с частью 4 статьи 15 сельскому поселению « Казановское»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части полномоч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сбора и вывоза бытовых отходов и мусор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мест захоро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айона в рамках настоящего Соглашения оказывает содействие в реализации полномочий, указанных в пункте 1.2.,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1.3. Передача полномочий производится в интересах социально-экономического развития муниципального района и с учетом возможности эффективного их осуществления органами местного самоуправления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дминистрация района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олучать информацию о ходе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3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устанавливать критерии оценки эффективности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дминистрация района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1. перечислять межбюджетные трансферты Администрации поселения на осуществление полномочий, указанных в пункте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ередать Администрации поселения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3.  осуществлять мониторинг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4 участвовать в проводимых Администрацией поселения мероприятиях (согласно утверждённым планам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дминистрация поселения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2. получать от Администрации района сведения и документы, необходимые для исполнения принят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3. получать финансовое обеспечение полномочий, указанных в пункте 1.2. настоящего Соглашения, за счет иных межбюджетных трансфертов, предоставляемых из бюджета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неисполнения Администрацией района предусмотренных настоящим Соглашением обязательств по финансированию осуществления Администрацией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еданных ему полномочий (не перечисление, неполное перечисление, несвоевременное перечисление финансовых средств), Администрация поселения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Администрация поселения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1. осуществлять в соответствии с действующим законодательством переданные ей Администрацией района полномочия в пределах выделенных на эти цели финансовых средств (за счет иных межбюджетных трансфертов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2. обеспечить эффективное, рациональное и целевое использование финансовых и материальных средств, переданных Администрацией района на осуществление полномочий, указанных в пункте 1.2.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представлять в Администрацию поселения информацию об использовании денежных средств по осуществлен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4. определить должностных лиц, ответственных за осуществление полномочий, указанных в п.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5. в случае досрочного прекращения осуществления полномочий, указанных в п. 1.2 настоящего Соглашения, возвратить неиспользованные финансовые и материальные средств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6. реализовывать иные права, предусмотренные законодательством Российской Федерации, Забайкальского края, муниципальными правовыми актами муниципального района и поселения, при осуществлении полномочий по решению вопросов местного значения, установленных п. 1.2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межбюджетных трансфертов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1. Выполнение части полномочий осуществляется за счет иных межбюджетных трансфертов, передаваемых из бюджета Администрации района в бюджет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2. Объем иных межбюджетных трансфертов, необходимых для осуществления указанных полномочий, устанавливается решением Совета муниципального района «Шилкинский район» о бюджете на очередной финансовый год, который определяется исходя из затрат на реализац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3. Межбюджетные трансферты из бюджета муниципального района в бюджет поселения перечисляются ежеквартально в срок не позднее 14 числа месяца, следующего за текущим квартал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4. Межбюджетные трансферты, полученные бюджетом поселения из бюджета района и не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уммарный объем межбюджетных трансфертов, передаваемых на выполнение части полномочий из бюджета Администрации района в бюджет Администрации поселения, составляет 1718,6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яч 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, Администрация поселения вправе требовать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поселения несет ответственность за неисполнение и (или) ненадлежащее исполнение полномочий, указанных в п. 1.2 настоящего Соглашения, в соответствии с законодательством РФ и законодательством Забайкаль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4. В случае расторжения соглашения Администрация поселения обязуется возвратить  перечисленные межбюджетные трансферты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01.01.2026 до 31.12.2026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срочное прекращение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 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1. вступлении в силу федерального закона, в соответствии с которым полномочие, указанное в п. 1.2 настоящего Соглашения, исключается из компетенции посе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2. неисполнения и (или) ненадлежащего исполнения полномочий, указанных в п.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3. использование не по назначению переданных для осуществления полномочий, указанных в п. 1.2. настоящего Соглашения финансовых и материаль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4. нарушения при осуществлении полномочий, указанных в п. 1.2. настоящего Соглашения, законодательства и правовых актов органов местного самоуправ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5. нецелесообразности осуществления Администрацией поселения полномочий, указанных в п. 1.2.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С.В. Воробьев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Казан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ИО главы Администрации сельского поселения «Казан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/О.Ю. Лядова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3" w:firstLine="54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</w:pPr>
    <w:rPr/>
  </w:style>
  <w:style w:type="paragraph" w:styleId="U">
    <w:name w:val="u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42:00Z</dcterms:created>
  <dc:creator>lapshakova</dc:creator>
  <dc:description/>
  <cp:keywords/>
  <dc:language>en-US</dc:language>
  <cp:lastModifiedBy>Администрация</cp:lastModifiedBy>
  <cp:lastPrinted>2024-12-24T09:03:00Z</cp:lastPrinted>
  <dcterms:modified xsi:type="dcterms:W3CDTF">2025-12-26T02:04:00Z</dcterms:modified>
  <cp:revision>30</cp:revision>
  <dc:subject/>
  <dc:title/>
</cp:coreProperties>
</file>